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26 марта 2019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Признание тендера по ПДО 260-СС-2018 на поставку </w:t>
            </w:r>
            <w:r>
              <w:rPr>
                <w:b/>
              </w:rPr>
              <w:t xml:space="preserve">Станции насосной канализационной </w:t>
            </w:r>
            <w:r>
              <w:rPr/>
              <w:t>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Признать тендер по ПДО 260-СС-2018 на поставку </w:t>
            </w:r>
            <w:r>
              <w:rPr>
                <w:b/>
              </w:rPr>
              <w:t xml:space="preserve">Станции насосной канализационной </w:t>
            </w:r>
            <w:r>
              <w:rPr/>
              <w:t>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изнать тендер на «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нции насосной канализацио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 по ПДО 260-СС-2018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shabalkinaoe</cp:lastModifiedBy>
  <cp:lastPrinted>2017-04-04T13:33:00Z</cp:lastPrinted>
  <dcterms:modified xsi:type="dcterms:W3CDTF">2019-03-27T05:53:00Z</dcterms:modified>
  <cp:revision>4</cp:revision>
  <dc:subject/>
  <dc:title/>
</cp:coreProperties>
</file>